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10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5.png" ContentType="image/png"/>
  <Override PartName="/word/media/image24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png" ContentType="image/png"/>
  <Override PartName="/word/media/image17.png" ContentType="image/png"/>
  <Override PartName="/word/media/image22.jpeg" ContentType="image/jpeg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  <w:t>Обобщение опыта</w:t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ambria"/>
          <w:b/>
          <w:b/>
          <w:color w:val="7030A0"/>
          <w:sz w:val="40"/>
          <w:szCs w:val="32"/>
        </w:rPr>
      </w:pPr>
      <w:r>
        <w:rPr>
          <w:rFonts w:eastAsia="Cambria" w:cs="Cambria" w:ascii="Cambria" w:hAnsi="Cambria"/>
          <w:b/>
          <w:color w:val="7030A0"/>
          <w:sz w:val="40"/>
          <w:szCs w:val="16"/>
        </w:rPr>
        <w:t xml:space="preserve"> </w:t>
      </w:r>
      <w:r>
        <w:rPr>
          <w:rFonts w:cs="Courier New" w:ascii="Cambria" w:hAnsi="Cambria"/>
          <w:b/>
          <w:color w:val="7030A0"/>
          <w:sz w:val="40"/>
          <w:szCs w:val="16"/>
        </w:rPr>
        <w:t xml:space="preserve">учителей математики </w:t>
      </w:r>
    </w:p>
    <w:p>
      <w:pPr>
        <w:pStyle w:val="Footer"/>
        <w:tabs>
          <w:tab w:val="clear" w:pos="708"/>
          <w:tab w:val="center" w:pos="0" w:leader="none"/>
        </w:tabs>
        <w:jc w:val="left"/>
        <w:rPr>
          <w:rFonts w:ascii="Cambria" w:hAnsi="Cambria" w:cs="Cambria"/>
          <w:b w:val="false"/>
          <w:b w:val="false"/>
          <w:i/>
          <w:i/>
          <w:iCs/>
          <w:color w:val="000000"/>
          <w:sz w:val="48"/>
          <w:szCs w:val="32"/>
        </w:rPr>
      </w:pPr>
      <w:r>
        <w:rPr>
          <w:rFonts w:cs="Cambria" w:ascii="Cambria" w:hAnsi="Cambria"/>
          <w:b w:val="false"/>
          <w:i/>
          <w:iCs/>
          <w:color w:val="000000"/>
          <w:sz w:val="48"/>
          <w:szCs w:val="32"/>
        </w:rPr>
      </w:r>
    </w:p>
    <w:p>
      <w:pPr>
        <w:pStyle w:val="Footer"/>
        <w:tabs>
          <w:tab w:val="clear" w:pos="708"/>
          <w:tab w:val="center" w:pos="0" w:leader="none"/>
        </w:tabs>
        <w:rPr>
          <w:i/>
          <w:i/>
          <w:iCs/>
          <w:color w:val="000000"/>
          <w:sz w:val="48"/>
        </w:rPr>
      </w:pPr>
      <w:r>
        <w:rPr>
          <w:i/>
          <w:iCs/>
          <w:color w:val="000000"/>
          <w:sz w:val="48"/>
        </w:rPr>
        <w:t>по теме:</w:t>
      </w:r>
      <w:r>
        <w:rPr>
          <w:b w:val="false"/>
          <w:i/>
          <w:color w:val="C00000"/>
          <w:sz w:val="72"/>
          <w:szCs w:val="48"/>
        </w:rPr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95060</wp:posOffset>
                </wp:positionH>
                <wp:positionV relativeFrom="paragraph">
                  <wp:posOffset>1540510</wp:posOffset>
                </wp:positionV>
                <wp:extent cx="5810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8pt;margin-top:121.3pt;width:45.7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C00000"/>
          <w:sz w:val="72"/>
          <w:szCs w:val="48"/>
        </w:rPr>
        <w:t>«</w:t>
      </w:r>
      <w:r>
        <w:rPr>
          <w:b/>
          <w:i/>
          <w:color w:val="C00000"/>
          <w:sz w:val="52"/>
          <w:szCs w:val="52"/>
        </w:rPr>
        <w:t>Формирование  ключевых компетенций у школьников через систему практико-ориентированных заданий по математике как способ повышения эффективности подготовки к итоговой аттестации</w:t>
      </w:r>
      <w:r>
        <w:rPr>
          <w:b/>
          <w:i/>
          <w:color w:val="C00000"/>
          <w:sz w:val="72"/>
          <w:szCs w:val="48"/>
        </w:rPr>
        <w:t xml:space="preserve">»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284" w:hanging="0"/>
        <w:jc w:val="center"/>
        <w:rPr>
          <w:b/>
          <w:b/>
          <w:sz w:val="48"/>
          <w:szCs w:val="36"/>
        </w:rPr>
      </w:pPr>
      <w:r>
        <w:rPr>
          <w:b/>
          <w:i/>
          <w:sz w:val="72"/>
          <w:szCs w:val="48"/>
        </w:rPr>
        <w:t xml:space="preserve">(приложения) </w:t>
      </w:r>
    </w:p>
    <w:p>
      <w:pPr>
        <w:pStyle w:val="Normal"/>
        <w:tabs>
          <w:tab w:val="clear" w:pos="708"/>
          <w:tab w:val="left" w:pos="2745" w:leader="none"/>
        </w:tabs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28"/>
          <w:szCs w:val="120"/>
        </w:rPr>
      </w:pPr>
      <w:r>
        <w:rPr>
          <w:rFonts w:cs="Century Schoolbook" w:ascii="Century Schoolbook" w:hAnsi="Century Schoolbook"/>
          <w:b/>
          <w:color w:val="403152"/>
          <w:sz w:val="28"/>
          <w:szCs w:val="120"/>
        </w:rPr>
        <w:t xml:space="preserve">Выполнили: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Голованова Елена Геннадьевна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36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Монахова Елена Никола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Нефедова Валентина Юр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Чуркина Галина Витал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32"/>
          <w:szCs w:val="120"/>
        </w:rPr>
      </w:pPr>
      <w:r>
        <w:rPr>
          <w:rFonts w:cs="Century Schoolbook" w:ascii="Century Schoolbook" w:hAnsi="Century Schoolbook"/>
          <w:b/>
          <w:color w:val="403152"/>
          <w:sz w:val="32"/>
          <w:szCs w:val="1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Муром, 2017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b/>
          <w:color w:val="7030A0"/>
          <w:sz w:val="28"/>
          <w:szCs w:val="28"/>
        </w:rPr>
        <w:t xml:space="preserve">               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/>
          <w:b/>
          <w:i/>
          <w:sz w:val="32"/>
          <w:szCs w:val="32"/>
          <w:lang w:eastAsia="en-US"/>
        </w:rPr>
        <w:t>Приложение №1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b/>
          <w:i/>
          <w:sz w:val="32"/>
          <w:szCs w:val="32"/>
          <w:lang w:eastAsia="en-US"/>
        </w:rPr>
        <w:t>Сборник практико- ориентированных задач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1 Задачи воспитательного характера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1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чащиеся шестых классов помогали в уборке картофеля. 6 “а” класс собрал 230 кг картофеля, 6 “б” - на 20 кг больше, чем 6 “а”, но оба класса собрали вместе на 40 кг меньше, чем 6 “в” класс. Сколько кг картофеля было собрано ребятами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Три школы собирали металлолом. Одна школа собрала 2т, другая –18ц, а третья –2240 кг. Какая школа собрала больше всего металлолома, а какая – меньше всего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ли увезти весь этот металлолом на пятитонной машине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 На обучение каждого ученика школы государство расходует … руб. в год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считайте, во сколько рублей обходится государству обучение учащихся вашего класса, вашей семьи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  Каждый из учеников нашего класса получил учебники бесплатно. Сколько стоят эти учебники, если цена (книги) математики….руб., русского языка …. руб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государственных средств сэкономит один такой класс, если продлит жизнь учебникам на 2 года, на 5 лет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5.  За одни сутки через неплотно закрытый кран со струей толщиной в спичку теряется 400 литров воды. Сколько восьмилитровых ведер попусту вытекает из этого крана за 30 дней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  Максимальная скорость советского истребителя военного времени “ЯК-3” 720 км/ч, а немецкого истребителя “Мессершмидт-109” на 120 км/ч меньше скорости “ЯК-3” и на 30 км/ч больше истребителя “Фокке-Вульф-190-А”. Найдите скорости немецких истребителей и сравните их со скоростью “ЯК-3”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.   Используя ответ предыдущей задачи, сравните максимальные скорости советских истребителей “МИГ-3”, “ЛА-7” -640 и 680 км/ч соответственно со скоростями немецких истребителей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8. Мы всем классом пошли в парк, где решили прокатиться на чертовом колесе. Сколько кабинок нам понадобится? (при решении задачи учащиеся должны вспомнить, сколько человек вмещает одна кабинка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9. Бактерия, попав в живой организм, к концу 20-й минуты делится на две бактерии, каждая из них к концу следующих 20 минут делится опять на две и т.д. Найдите число бактерий, образующихся из одной бактерии к концу суток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10.</w:t>
      </w:r>
      <w:r>
        <w:rPr>
          <w:rFonts w:eastAsia="Calibri"/>
          <w:sz w:val="28"/>
          <w:szCs w:val="28"/>
          <w:lang w:eastAsia="en-US"/>
        </w:rPr>
        <w:t xml:space="preserve">В магазине продается пиво в посуде емкостью 1,5л с концентрацией спирта 6%. Найдите массу спирта, находящуюся  в данной бутылке пива.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Водка  это 40 процентный  раствор спирта с водой.  Найдите массу 40 процентного раствора, в котором содержится 90 г спирта.  Получили, что 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бутылк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одержится  1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водки.                                                                                     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озрасте, 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алкого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е 5 г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ваше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читае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озой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редня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те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50кг, 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ого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роизошл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достаточно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…?  г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 К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 тог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, что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спирта 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200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Сколько же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гибнет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ыпить ту ж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бутылку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? ( 200∙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90=18000).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рганизм отторгает погибшие клетки. Отсюда  головная боль, слабость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ушке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ряется 85%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еса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брали 10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цветов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Достаточно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это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что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зятое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1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сухой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?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Статис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дростк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– 60 %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40%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сколько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етей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, если в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5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 50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к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проса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, 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 курят …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…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 Вычислит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 курящи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и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ост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курить, а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ч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ы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деньги. А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ни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Определить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проценто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годового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трати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ы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, выкуривающий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пачку в с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сл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игар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ежемесячн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0000 руб.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сяце 3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это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ури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человек в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ье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рослые н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что ку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отражается не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н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амих, но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х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. У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родителе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о рождаются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есом, а это в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каж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е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мы по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редний вес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ебенк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одители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 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вес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ебенка 3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300 г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 ре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тец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, то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ес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т меньше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н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5 г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ури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–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на 300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Определите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%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в весе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если: а)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папа; б)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мама (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 округлите до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ц.)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.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дет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жизн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15%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какова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жизн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) нынешних к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етей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редня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жизни в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56 лет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  Е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хороший с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урит, то 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ранице пе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текста в 800 з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у нее б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т 4%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б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 Определите 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ошибок 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дной стр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.</w:t>
      </w:r>
    </w:p>
    <w:tbl>
      <w:tblPr>
        <w:tblW w:w="10209" w:type="dxa"/>
        <w:jc w:val="center"/>
        <w:tblInd w:w="0" w:type="dxa"/>
        <w:tblLayout w:type="fixed"/>
        <w:tblCellMar>
          <w:top w:w="15" w:type="dxa"/>
          <w:left w:w="98" w:type="dxa"/>
          <w:bottom w:w="0" w:type="dxa"/>
          <w:right w:w="108" w:type="dxa"/>
        </w:tblCellMar>
      </w:tblPr>
      <w:tblGrid>
        <w:gridCol w:w="1817"/>
        <w:gridCol w:w="1627"/>
        <w:gridCol w:w="1607"/>
        <w:gridCol w:w="1607"/>
        <w:gridCol w:w="1607"/>
        <w:gridCol w:w="1944"/>
      </w:tblGrid>
      <w:tr>
        <w:trPr>
          <w:trHeight w:val="467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сигарет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в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й сигарете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рет в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ке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молы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а день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за 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 xml:space="preserve">ю 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ы за м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000000"/>
                <w:sz w:val="28"/>
                <w:szCs w:val="28"/>
              </w:rPr>
              <w:t>ц</w:t>
            </w:r>
          </w:p>
        </w:tc>
      </w:tr>
      <w:tr>
        <w:trPr>
          <w:trHeight w:val="243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льборо»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г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0</w:t>
            </w:r>
          </w:p>
        </w:tc>
      </w:tr>
      <w:tr>
        <w:trPr>
          <w:trHeight w:val="225" w:hRule="atLeast"/>
        </w:trPr>
        <w:tc>
          <w:tcPr>
            <w:tcW w:w="181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ент»</w:t>
            </w:r>
          </w:p>
        </w:tc>
        <w:tc>
          <w:tcPr>
            <w:tcW w:w="162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мг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607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</w:t>
            </w:r>
          </w:p>
        </w:tc>
        <w:tc>
          <w:tcPr>
            <w:tcW w:w="194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0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 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коль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ося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лёгкие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т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дня,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есяц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ыкуривать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игарет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игареты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вред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человека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Ас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дворе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ет неприглядны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Что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едлож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ег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у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? Рассчитайт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вора и, с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недостающи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, узнайте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необходим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о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20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длин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Зем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древнегреческий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Эратосфен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узнал: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А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 находится в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,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В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дном 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солнечные 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бразуют 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ямой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величины 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градуса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вижени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т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 до В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вычислил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ус Земли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значение у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получилось?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2.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производственной и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й тематики.</w:t>
      </w:r>
    </w:p>
    <w:p>
      <w:pPr>
        <w:pStyle w:val="Normal"/>
        <w:shd w:fill="FFFFFF" w:val="clear"/>
        <w:spacing w:lineRule="atLeast" w:line="315" w:before="0" w:after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зу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 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бучени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 прикладн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но 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, включив в 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 числ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разновидност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: 1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ычисл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еличин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 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деятельности; 2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составле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таблиц; 3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применение и об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эмпирических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; 4)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ывод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ависимостей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 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.</w:t>
      </w:r>
    </w:p>
    <w:p>
      <w:pPr>
        <w:pStyle w:val="Normal"/>
        <w:shd w:fill="FFFFFF" w:val="clear"/>
        <w:spacing w:lineRule="atLeast" w:line="315" w:before="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3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bCs/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ыпи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соб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трапецию с 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50 и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8 м и 14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зем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, чтобы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акую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 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00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копан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в 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 прямоугольно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мером 4 м*5 м*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,5 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лощад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ьд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озере,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, чтоб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ледник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оверху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льд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озере 40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8%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ймут пуст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жду к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ьд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 16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рямоугольного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из 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кажда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3,6 м,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0,2 м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0,25 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ибольший груз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он 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, не 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Плотность д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читать 0,84 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Емкость ковш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экскаватор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5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³. Скольк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экскават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т ковшо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ыть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линой 1 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если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анала —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рапеци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4 м и 20 м, а 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стороны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10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томат по 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досок в ш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укладыва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8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13000 д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, размером 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*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4 см*6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 Определить в 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етра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автомата в 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аксимальную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способность в 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етра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час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с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убы,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которой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внобедренный тре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1,4 м и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1,2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ечения 2 м/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над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чих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за 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тры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 длиной 25 м.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рез канавы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рапеци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 м и 0,7 м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апеции 0,6 м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рабоч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нуть 0,75 м³ г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гунная труб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квадрат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, ее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ширина 2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толщина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3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Сколько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погонный метр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 Считать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чугуна 7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 г/см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анала —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6 м и 14 м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канала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 шлюза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2 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мещает 6*104 м³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Определить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канал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рек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падении в озеро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риня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трапецию с 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5 м и 15 м, а 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 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количество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ступает из 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еки в озер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есл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ечен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00 м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й куб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внешнее ребро 10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 см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енок 0,4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Вес к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514,15 г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лотность 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из 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сделан куб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линдрическ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иаметром 65 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име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у 18 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жести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для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ы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а 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уходит 10%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усообразная палатк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3,5 м и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снования 4 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русиной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вадратных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арусин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на 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если 5%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шл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швы и 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гунный шар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мее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у 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. Найт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шар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е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7,2 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уча песк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ет форму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дли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снования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31,4 м, а 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5,4 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т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ашин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л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ск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масса 1 м³ п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авляет 2 т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кучи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эмпирическую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 V = (0,040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-0,0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с)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, где П —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екидки, с —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мкнутой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граничивающе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куч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300"/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льно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обтачива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токарном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, приче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ег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 3 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Сколько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вал в 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е при об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?</w:t>
      </w:r>
    </w:p>
    <w:p>
      <w:pPr>
        <w:pStyle w:val="Normal"/>
        <w:shd w:fill="FFFFFF" w:val="clear"/>
        <w:spacing w:lineRule="atLeast" w:line="315" w:before="0" w:after="300"/>
        <w:jc w:val="both"/>
        <w:rPr>
          <w:sz w:val="28"/>
          <w:szCs w:val="28"/>
        </w:rPr>
      </w:pPr>
      <w:r>
        <w:rPr>
          <w:sz w:val="28"/>
          <w:szCs w:val="28"/>
        </w:rPr>
        <w:t>Указание. Дл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 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 задачи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 измер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 и 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вала.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объем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уходящего в 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находим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разность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двух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динаково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зн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отор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ответ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вопрос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используетс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удельного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али 7,6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/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бо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Один мастер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за 28 ч, а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1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выполн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об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работа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Первая труб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бак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820 литров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 –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объемом 790 литров.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з труб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на 3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ды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Сколько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вод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пропускает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ак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полнен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но и то ж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Олег отвеча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час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8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теста, 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дновремен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твеча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просы 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закончил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 Ники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Сколько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одержит тест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Каждый и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абочи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валификаци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за 8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Через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сле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, как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риступил к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заказа, к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присоединился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й,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над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н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ж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час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выполнен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Беллетрист хоч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ере рукопись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80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.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буд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8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запланировал, т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работ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ньше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страниц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ланиру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беллетрист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адовом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у, перекачивающему 9 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4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, подключил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,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от ж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од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Скольк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эт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сос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ть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чтобы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99 л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Саша и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вскапывают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з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тас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грядку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аша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Винни-Пух с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горшочек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6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Пятачек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, 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Иа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ъедят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о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меда втр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Токари выходя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боту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 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 Производительность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вог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вна ш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еталям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–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еталям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. Третий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догоняет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п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 изготовленных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е через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час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ервого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изводительность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етьег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Завод получил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партии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рвая,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 могу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 в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з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, чем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треть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 – в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раз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, 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могу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ы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рво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ам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э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11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Для того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убрать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, работают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комбайна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1-й, 2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3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мбайны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уд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1 ч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; если 1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2-й и 4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будет у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за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т работать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3-й и 4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мбайны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будет у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за 1 ч 2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уд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есл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т работать все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е комбайн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Два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10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. Первый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Второй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Два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ешают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 вс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в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удент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Двум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был пор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заказ;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тог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ерва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роработала 6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– 1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казалось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полни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вс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Проработа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ещё 6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они у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чт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сталос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еще 1/10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аждая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работа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выполнит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каз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Дв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мест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т перепечатать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 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После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овместн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тора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должи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самостоятельно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е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перепечатать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Из первого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ода течет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5 литр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, а из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–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7 литр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. Известно, ч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ого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бра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едра из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рана,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дво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времени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ля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, чтоб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ервое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о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рана. В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аз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ог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ольше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торого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Двое рабочих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т оклеить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у обоям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6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комнату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если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эт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на 5 ч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ее второго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Две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бота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, вспаха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за 8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оже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л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игада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амостоятельно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торой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 на это 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ч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Двое токарей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месте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ада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ч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каждый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мож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, работ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из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ожет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выполн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Две машинистк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был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 60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каждая.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 п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 1 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ньше, по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закончил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 на 1 ч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. Сколько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печатал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шинистка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Перв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 должен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одой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объемом 360 куб. м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80 куб. м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ежечас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,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на 2 ч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, чем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й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оды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кажд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с за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1.Первый насос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90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 100 куб. м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оды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ерекачивает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насос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ервый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за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на 5 куб. м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2.Тр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ыполняю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тр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торо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е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ыполня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трое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3.Тр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ыполняю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тольк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8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ервы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али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второ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рабочие, т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ыполне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ыполня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работу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удут 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трое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4.Два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но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ыл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. Вдвоем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рыл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объемом 49 куб. м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,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вы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один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выры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её в 3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н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эту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,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каждый по оч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ыры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5.Два грузовик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местимост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зерно.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он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евезли 31,5 т з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вый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ерн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перевез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его в 2,5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они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ы все з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,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, работая по оч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первый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з 21 т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10,5 т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6.Игорь 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г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Паша и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ог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т ж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р за 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, а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4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врем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крася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р, работая втр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7.Две бригады, с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из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одинаковой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одновремен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тро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инаковых 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домика.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е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8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14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Через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боты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бригаду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10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из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ригады, в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 че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мик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строен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. Скольк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требовалось 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, чтоб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ту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оставе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8.Тр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зно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спахиваю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лощади.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на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ы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, 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дленн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. Первы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ы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овместно,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 перв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на 11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третий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часов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рактор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торо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9.Трава на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луг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т одинаково густо 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тро. 7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ъедают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трав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4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а 3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60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дней с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 всю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 20 к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0.Три мастер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валификаци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изготовить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ое количество д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Один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тер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работ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е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ый, а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олько ж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ой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тер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е выполни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работу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16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, 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месте –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3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отребуетс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первом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еру, чтобы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сю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у?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1. Братья С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месте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 одну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. Один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е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такую ж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2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З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мину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эту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бора С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2. Перв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ропуска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 л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вторая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литро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ту пропускает в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труб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езервуар объ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40 л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полня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быстре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ервая т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ервый спла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10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второй - 25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И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месте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овы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ассой 30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, содержащий 20%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илограмм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рв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ыла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массы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меетс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уда.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8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, 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7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кислот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онцентрации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шать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аствора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63%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р кислоты, а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шать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массы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астворов, т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65%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р кислоты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килограммо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одержится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осуд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3. 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раствор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бавили 100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оды. В 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 концентрац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низилас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дин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. 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ервоначальную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у раствор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известно, что в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 3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аствора, из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первы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80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60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соединил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сте 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 новог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пирта.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массу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и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растворов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, если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, чт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содержани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раствор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10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, чем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содержания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о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растворе.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ы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е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 xml:space="preserve">а процен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Владимирович 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ять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кредит 1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миллион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д 11%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Услов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акие: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год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зятия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н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роцент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чег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ыплат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олько л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 Владимирович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этот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, есл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гото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390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ч рублей в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иколай берет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кредит 3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10000 р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 14%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Услов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акие: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год 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зятия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н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процент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чег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ыплат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хоч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этот 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з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год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частями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ежегодный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 будет п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 креди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 вычисл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й величин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я в 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color w:val="444444"/>
          <w:sz w:val="28"/>
          <w:szCs w:val="28"/>
        </w:rPr>
        <w:t>й деятельности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  <w:t>Тип А</w:t>
      </w:r>
    </w:p>
    <w:p>
      <w:pPr>
        <w:pStyle w:val="Normal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7625</wp:posOffset>
            </wp:positionH>
            <wp:positionV relativeFrom="paragraph">
              <wp:posOffset>255905</wp:posOffset>
            </wp:positionV>
            <wp:extent cx="2237105" cy="1876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чем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илы)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 xml:space="preserve">и скорости 200 км/ч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изображе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екотор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скорост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ет 1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н силы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изображе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екоторог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скорост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ет 4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н силы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метра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)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му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дъем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(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 силы)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и скорости 400 км/ч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амо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лете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на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, зависи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корость 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увеличит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тонн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 п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и скорости с 200 км/ч до 400 км/ч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Б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24765</wp:posOffset>
            </wp:positionH>
            <wp:positionV relativeFrom="paragraph">
              <wp:posOffset>169545</wp:posOffset>
            </wp:positionV>
            <wp:extent cx="2177415" cy="2038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аэ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у чемоданы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поднимают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ы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оектировани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еобходим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опустиму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 натяжения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транспортер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исун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ленты от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клон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к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у пр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нагруз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а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с откладываетс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подъема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тяжения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грамм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. Пр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уг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ил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достигает 15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с?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те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аэ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у чемоданы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поднимают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ы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по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оектировании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еобходимо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опустимую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у натяжения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транспортера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исун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ленты от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клон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к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у пр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нагруз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а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с откладываетс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подъема 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тяжения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р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лент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илограмм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)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му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кгс)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ил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транспортерной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ле накло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1428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В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озросло с 20 до 60?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0380" cy="20307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озросло с 20 до 140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сколько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, если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 xml:space="preserve">я возросло с 60 до 140?           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 —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момент в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е числ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 должен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вигател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был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20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952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? 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рафике из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зависимость кр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момен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от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его обор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. Како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оборотов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у должен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вигател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крутящи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 был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60 Н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1238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? 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Г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52070</wp:posOffset>
            </wp:positionH>
            <wp:positionV relativeFrom="paragraph">
              <wp:posOffset>170180</wp:posOffset>
            </wp:positionV>
            <wp:extent cx="2320290" cy="168275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отопител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То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8 до 6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2 до 8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лектродвигателя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 8 до 6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Ом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сопротивлени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?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опротивление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и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 –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ока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Ампер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0,5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Мощность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регулируется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сопротивлением, которо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менять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укоятку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ашины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ом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цеп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–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меньш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, тем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е сил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быстрее в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мотор 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Скольк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ер составля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ока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пр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1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Д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 график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батарейки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фонарике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горизонтально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тмечается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на 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 оси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 Определит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е напряжение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т давать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через 5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.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йт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35295" cy="26009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боте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батарейка п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разряжается,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пи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дает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рисунк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зависимос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от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работы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На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си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рем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фонарика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, на ве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си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Определите п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, каким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напряжение в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 включения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Отв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е в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8315" cy="1913890"/>
            <wp:effectExtent l="0" t="0" r="0" b="0"/>
            <wp:docPr id="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Е   </w:t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226695</wp:posOffset>
            </wp:positionV>
            <wp:extent cx="2400300" cy="1952625"/>
            <wp:effectExtent l="0" t="0" r="0" b="0"/>
            <wp:wrapSquare wrapText="bothSides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инуты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инуты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изначально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е эт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представлена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скольк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 реагента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через 3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реакции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е химическо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количеств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вещества (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), которое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о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, с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 постепен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.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абсцис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 время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, прошедшее с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рдинат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оставшегос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который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е не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ю (в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). Определите по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у,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 минут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 начал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останется 8 грамм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?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ые текстов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/>
          <w:sz w:val="28"/>
          <w:szCs w:val="28"/>
        </w:rPr>
        <w:t>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те кинотеатра в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зал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менить к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удобные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, чтобы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ряду от 1 до 5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о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 зрителя, с 5 по 10 - по 25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, с 11 по 15 - по 27 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далее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больше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 зрителе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т вмес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кинотеатра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 ремонт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длин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предназначенног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зрительской 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15,5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дного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ланируется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е 88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рость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судов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1 у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равен 1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иле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, а 1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и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852 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Выразите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в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 скорость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делающего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узла.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 округлите до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3.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месячной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газ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первом,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и т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месторождениях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как 7:6:14.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р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уменьшить 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ю добычу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н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 месторождени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14%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втором –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е на 14%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 нужно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 месячную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чу газ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третьем ме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, чтобы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объем 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го за м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 газа не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Брюки 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е рубаш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20%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е пиджак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46%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скольк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 рубашка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е пиджак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состоит из 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, жены 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х дочери 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. Ес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зарплата 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увеличилась втрое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доход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вырос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на 104%.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бы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я дочер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 вдвое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й доход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сократился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ы на 1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ко процентов от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го дохода 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и составляе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</w:rPr>
        <w:t>а жены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е приведены н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 на 30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дл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9-х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отметку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девочка, пр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эту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за 5,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36 секун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иаграмм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распределение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Приволжского Ф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округа по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. Определите п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,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редела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оля 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лесного 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4775" cy="187642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14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 Задачи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е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ырок стоит 7 руб. 20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6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радь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24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заплати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за 80 тетрадей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больше 50 т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газин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скидку 15% о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всей покуп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бильный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ф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стоил 3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Через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ое врем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у на эту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низили до 165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нижен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упермаркет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рекламная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: покупая 2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, 3-ю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покупатель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 Шоколадк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35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ш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 получи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 на 20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том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клубники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Мама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 кг 200 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дач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лжн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с 1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 к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стоил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0 рублей,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клубн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ала на 25%, а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ещ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0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1 кг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лакон шампуня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2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10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в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распродажи,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кидка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вляет 15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риковая р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оит 3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ручек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будет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5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ышения цен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25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традь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иболь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тетраде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будет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75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после понижени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10%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чк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масл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79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нсионерам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 дела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10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пенсионе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ачк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нтябре 1 кг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стоил 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 огурц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а 35%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рубл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1 кг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цов посл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бре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закупает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горшки п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не 9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за ш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. Торгова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авляет 20%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больше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таких 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мо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магази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1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газин делает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скид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определенно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 процентов от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купки.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пельменей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 75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енсионе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 з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 пельменей 7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 рубля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скидк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енсионеров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чебника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28 рублей,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20%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 оптовой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учебников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п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це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9200 рубл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тболк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 8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Посл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цен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тал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 6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 проценто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нижен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футболк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электрически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был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а 16% и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34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тоил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 д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цен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я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сячный пр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и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автобус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есяц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делала 41 п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у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она с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, если про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бил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 58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, 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оездка 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ачке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250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формата А4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неделю в 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е расходуется 700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количеств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бумаги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в 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 на 8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й биле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рослого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84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Стоимость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школьника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т 50% о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билета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зрослого. Г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состоит из 18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и 3 вз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. Сколько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стоят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ы на 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 групп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ному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 лекарство, которое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пить по 0,5 грамм 3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в течение 21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. Лекарств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о 8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по 0,5 грамм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наименьше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упаковок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 на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курс 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ход рассчитан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100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и 30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команды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спасательна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может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50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. Как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е числ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должн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, чтобы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 необходимости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можн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разместить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ассажиров и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члено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тнем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230 д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и 28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бус помещается не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е 47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бу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требуется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еревезти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из лагеря в г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ля 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на 1 литр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требуется 12 г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кислоты. Х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готовит 6 литро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 продаются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лимонной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по 10 г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е наименьше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 пачек 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 х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 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маринад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ишневог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на 1 кг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нужно 1,5 к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. Сколько килограммовы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сахара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 купить, чт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вари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е из 25 кг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етнем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участн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50 г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в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. В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ере 163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века. Каког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количеств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аче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достаточ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ждый день во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конференци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9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чая.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ф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длится 7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Ча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по 50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. Скольк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 нужн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на вс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конференции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обое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необходимо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чтобы      оклеить все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на 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есл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улона 8,5 м, а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60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?</w:t>
      </w:r>
    </w:p>
    <w:p>
      <w:pPr>
        <w:pStyle w:val="Normal"/>
        <w:suppressAutoHyphens w:val="true"/>
        <w:spacing w:lineRule="auto" w:line="276"/>
        <w:ind w:left="3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чание: под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асположен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за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клеивать н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. Окно от п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ход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сстоянии 20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Скольк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ла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и о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сли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дного 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32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Подвесной потолок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37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метр.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купить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целое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метров.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денег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ля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отолка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Н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 бабушка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ил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литку.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литка -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 со с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25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Сколько ш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плит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 купить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5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покупаются про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кладк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иход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бочих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 суммарную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л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адачи №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 одна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оит 9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клей -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0 рублей, а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боты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150% от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тоимости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колько денег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тратит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жесть,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еобходимо об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камин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1лист ж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азмером 2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х 0,8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тоит 500 р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357" w:hanging="360"/>
        <w:rPr/>
      </w:pPr>
      <w:r>
        <w:rPr>
          <w:rFonts w:eastAsia="Calibri"/>
          <w:sz w:val="28"/>
          <w:szCs w:val="28"/>
          <w:lang w:eastAsia="en-US"/>
        </w:rPr>
        <w:t>Пока бабушка 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порил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купить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две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 25%. Н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как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енсионера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кид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20%. Д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 ил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 им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ё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лат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дверь?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4.Краеведческ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городе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 почти 20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образовательных уч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. Использу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таблицы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 возраст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школ и п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анным п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те столбчатую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в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ю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799715" cy="1352550"/>
                  <wp:effectExtent l="0" t="0" r="0" b="0"/>
                  <wp:docPr id="20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11469" r="-9" b="9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</w:rPr>
              <w:t>19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400935" cy="1314450"/>
                  <wp:effectExtent l="0" t="0" r="0" b="0"/>
                  <wp:docPr id="21" name="6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6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93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bCs/>
                <w:sz w:val="48"/>
                <w:szCs w:val="32"/>
              </w:rPr>
              <w:t>199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161540" cy="1189990"/>
                  <wp:effectExtent l="0" t="0" r="0" b="0"/>
                  <wp:docPr id="22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8" t="14751" r="-68" b="10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  <w:shd w:fill="FFFFFF" w:val="clear"/>
              </w:rPr>
              <w:t>18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1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/>
              <w:t>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611120" cy="1398905"/>
                  <wp:effectExtent l="0" t="0" r="0" b="0"/>
                  <wp:docPr id="23" name="shkola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shkola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shd w:fill="FFFFFF" w:val="clear"/>
                <w:lang w:eastAsia="en-US"/>
              </w:rPr>
            </w:pPr>
            <w:r>
              <w:rPr>
                <w:b/>
                <w:sz w:val="48"/>
                <w:szCs w:val="32"/>
                <w:shd w:fill="FFFFFF" w:val="clear"/>
              </w:rPr>
              <w:t>19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кола №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drawing>
                <wp:inline distT="0" distB="0" distL="0" distR="0">
                  <wp:extent cx="2799080" cy="1581785"/>
                  <wp:effectExtent l="0" t="0" r="0" b="0"/>
                  <wp:docPr id="24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1581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32"/>
                <w:lang w:eastAsia="en-US"/>
              </w:rPr>
            </w:pPr>
            <w:r>
              <w:rPr>
                <w:b/>
                <w:sz w:val="48"/>
                <w:szCs w:val="32"/>
              </w:rPr>
              <w:t>1960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города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» 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все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е технологические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современ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 производства: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, чугунное и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литье, в т.ч. 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литье п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моделям, к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и пре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е оборудование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до 2500 т.,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о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металлорежущее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типа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центров,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лазерной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материалов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троэр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е оборудование, пресс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для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пластмас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 давлением, об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е дл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 формовых 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. Предприят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ет оборудованием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технологией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я бронестальных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х конструкци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дин из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продукции –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д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 на 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е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 xml:space="preserve">й дороге.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дача. По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ь диаграмму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ж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й массы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в разной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и п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sz w:val="28"/>
          <w:szCs w:val="28"/>
        </w:rPr>
        <w:t>м таблиц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Мод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ес (т)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Тепловоз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й ТГМ-23Д</w:t>
            </w:r>
            <w:r>
              <w:rPr>
                <w:sz w:val="28"/>
                <w:szCs w:val="28"/>
              </w:rPr>
              <w:t xml:space="preserve">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 для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 н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ъе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железнодорожных пу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промышленных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й и стро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, 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же для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маневровой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 xml:space="preserve">ы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1038225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440" t="43061" r="42197" b="2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Самоходный со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 СВ-10 – ВС-5</w:t>
            </w:r>
            <w:r>
              <w:rPr>
                <w:sz w:val="28"/>
                <w:szCs w:val="28"/>
              </w:rPr>
              <w:t xml:space="preserve">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ет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для п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люд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979805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562" t="41860" r="41378" b="24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Style w:val="StrongEmphasis"/>
                <w:sz w:val="28"/>
                <w:szCs w:val="28"/>
              </w:rPr>
              <w:t>Рельсовый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Style w:val="StrongEmphasis"/>
                <w:sz w:val="28"/>
                <w:szCs w:val="28"/>
              </w:rPr>
              <w:t>втобус «ALISA»</w:t>
            </w:r>
            <w:r>
              <w:rPr>
                <w:sz w:val="28"/>
                <w:szCs w:val="28"/>
              </w:rPr>
              <w:t xml:space="preserve"> об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 2-мя п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управления и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ет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для п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людей в о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направлениях без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ор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 на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станциях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27630" cy="1009015"/>
                  <wp:effectExtent l="0" t="0" r="0" b="0"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805" t="42894" r="41224" b="22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мотрис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Д-1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предназначена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 монтеров пу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 к ме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руз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-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руз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работ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ции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бот по уб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ке засорителей с 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д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го полотн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и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 верхнего стро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я пути и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п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итания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потребителей в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условиях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ар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</w:rPr>
              <w:t>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2335" cy="819150"/>
                  <wp:effectExtent l="0" t="0" r="0" b="0"/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7440" t="35792" r="42197" b="300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Муромски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 поставля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ю аппаратур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 промышленные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я, предприятия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о-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о комплекса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разрезы,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х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, нефтяные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т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, железнодорожные, мо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е и 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вокзалы,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т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станции,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ые кассы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bCs/>
          <w:sz w:val="28"/>
          <w:szCs w:val="28"/>
        </w:rPr>
        <w:t>п.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. Составить д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и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гр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м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му срока с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лу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жб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ы аппаратуры ис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по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л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ьзу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я табличные д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а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н</w:t>
      </w:r>
      <w:r>
        <w:rPr>
          <w:rFonts w:ascii="Estrangelo Edessa" w:hAnsi="Estrangelo Edessa" w:cs="Angsana New"/>
          <w:bCs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bCs/>
          <w:sz w:val="28"/>
          <w:szCs w:val="28"/>
        </w:rPr>
        <w:t>ые.</w:t>
      </w:r>
    </w:p>
    <w:tbl>
      <w:tblPr>
        <w:tblW w:w="9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4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Аппарату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рок службы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ет)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устройств г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 связи '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П-408' 'Крапива'.</w:t>
            </w:r>
            <w:r>
              <w:rPr>
                <w:color w:val="3A4045"/>
                <w:sz w:val="28"/>
                <w:szCs w:val="28"/>
              </w:rPr>
              <w:t xml:space="preserve">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с устройств г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 связи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 для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громкоговоряще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.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5050" cy="1428750"/>
                  <wp:effectExtent l="0" t="0" r="0" b="0"/>
                  <wp:docPr id="2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Аппаратура громкоговоряще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й связи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я малых с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и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х групп а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н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с не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м числом пос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>в связи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ГСС01. </w:t>
            </w:r>
            <w:r>
              <w:rPr>
                <w:sz w:val="28"/>
                <w:szCs w:val="28"/>
                <w:lang w:val="en-US" w:eastAsia="en-US"/>
              </w:rPr>
              <w:t>Предназначенный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 оснащения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судов и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 потребностей в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 в 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ю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выделенных г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х абонентов с неб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м числом пос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sz w:val="28"/>
                <w:szCs w:val="28"/>
                <w:lang w:val="en-US" w:eastAsia="en-US"/>
              </w:rPr>
              <w:t>в связи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2175" cy="2094865"/>
                  <wp:effectExtent l="0" t="0" r="0" b="0"/>
                  <wp:docPr id="3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ура без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й телефонно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/>
                <w:bCs/>
                <w:sz w:val="28"/>
                <w:szCs w:val="28"/>
              </w:rPr>
              <w:t>и (БТС)</w:t>
            </w:r>
            <w:r>
              <w:rPr>
                <w:color w:val="3A4045"/>
                <w:sz w:val="28"/>
                <w:szCs w:val="28"/>
              </w:rPr>
              <w:t xml:space="preserve"> п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 для об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пе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аналоговой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ф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 связью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помещений к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как в ш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 режиме,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 и 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ситуациях, об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х выходом из ст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 основных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м внутрикорабельной 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я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, 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же при 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ю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color w:val="3A4045"/>
                <w:sz w:val="28"/>
                <w:szCs w:val="28"/>
              </w:rPr>
              <w:t>и электропита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2534285"/>
                  <wp:effectExtent l="0" t="0" r="0" b="0"/>
                  <wp:docPr id="3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ить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менения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селения г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В период с 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5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 по 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годы мур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стало 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 больше. В 60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ССР воз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такое 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как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рождаемости, и поэт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население гор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озрастало в о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благодаря переезду с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жителей. В 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 80-х 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0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годов 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экономическая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способствовала 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рождаемости и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возрастанию 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/>
        <w:t>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оды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 Муром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6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2 100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7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0 800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08 г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9 400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09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8 2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24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0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6 075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1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5 865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2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4 047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2 60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9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1 474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10 746  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касаетс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оставляющей, 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города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мож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ногонациональным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95%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 состоят из ру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Остальные 5 %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белорусы,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ордва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татары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чехи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национальности. Нельзя не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тот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, что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города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–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очень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Здесь нет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актуальных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времен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«конфликто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циональной п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».. Вычислит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русски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в М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 в 2015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1.5.Математические диктанты.</w:t>
      </w:r>
    </w:p>
    <w:p>
      <w:pPr>
        <w:pStyle w:val="Style23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иллион л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, 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це третичного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, на тер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, занимаемо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 Мурома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евственные л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и про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многоводны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. Но в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 похолодани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территория н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покрывалас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льдами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е сползали с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полуострова.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ледников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достигала 1000 ме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в. Эпоха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го оледенени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 десятки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.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ее отступление 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началось 20 – 25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у назад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о ледник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и эти м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а 12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яч лет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cs="Times New Roman" w:ascii="Times New Roman" w:hAnsi="Times New Roman"/>
          <w:sz w:val="28"/>
          <w:szCs w:val="28"/>
        </w:rPr>
        <w:t>му назад».</w:t>
      </w:r>
    </w:p>
    <w:p>
      <w:pPr>
        <w:pStyle w:val="Style23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ервый слон в Петербург был приведен в 1714 году. Для слона был выделен годовой паёк сухого тростника (1500 пудов), пшена сорочинского (137 пудов), сахара (38 пудов), соли (45 пудов), а также выдавались шафран, корица, кардамон, и, кроме того, 40 вёдер виноградного вина и 60 ведер водки. В 1741 году из Персии в Санкт-Петербург прибыл караван слонов – их было уже 14.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еликая Отечественная война явилась тяжелым испытанием для Ленинграда. 900 дней держали гитлеровцы город в блокаде. Они сбросили на него более 100 000 бомб и выпустили по нему 150 000 снарядов. В городе было разрушено более 3000 и сильно повреждено более 7000 жилых домов. Только от голода погибло более 64 100 человек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диктантов подбираются из книг по краеведению, туристических справочников и т. п. Содержание диктантов позволяет в первую очередь проявиться интересам учащихся, а так же – осуществить межпредметные связи с историей и географией. Данные обстоятельства особенно важны, т.к. дают ощущение комфортности на уроках математики особенно тем учащимся, которые испытывают затруднения при изучении точных наук. Такого рода задания делают востребованными знания учащихся, проявляющих интерес к гуманитарным и естественным наукам, позволяют этим детям проявить себя на уроке с положительной стороны, что повышает их самооценку и дает ощущение уверенности в своих силах.</w: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Estrangelo Edessa">
    <w:charset w:val="00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48895" distB="70485" distL="114935" distR="116840" simplePos="0" locked="0" layoutInCell="0" allowOverlap="1" relativeHeight="83">
          <wp:simplePos x="0" y="0"/>
          <wp:positionH relativeFrom="column">
            <wp:posOffset>-824865</wp:posOffset>
          </wp:positionH>
          <wp:positionV relativeFrom="paragraph">
            <wp:posOffset>17780</wp:posOffset>
          </wp:positionV>
          <wp:extent cx="7705090" cy="969010"/>
          <wp:effectExtent l="0" t="0" r="0" b="0"/>
          <wp:wrapNone/>
          <wp:docPr id="3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70509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720090</wp:posOffset>
              </wp:positionH>
              <wp:positionV relativeFrom="paragraph">
                <wp:posOffset>17780</wp:posOffset>
              </wp:positionV>
              <wp:extent cx="7632700" cy="0"/>
              <wp:effectExtent l="0" t="38100" r="0" b="38100"/>
              <wp:wrapNone/>
              <wp:docPr id="37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.7pt,1.4pt" to="544.25pt,1.4pt" ID="Line 18" stroked="t" o:allowincell="f" style="position:absolute">
              <v:stroke color="#00b050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numPr>
        <w:ilvl w:val="0"/>
        <w:numId w:val="0"/>
      </w:numPr>
      <w:jc w:val="center"/>
      <w:outlineLvl w:val="1"/>
      <w:rPr>
        <w:rFonts w:ascii="Courier New" w:hAnsi="Courier New" w:cs="Courier New"/>
        <w:b/>
        <w:b/>
        <w:color w:val="7030A0"/>
        <w:sz w:val="16"/>
        <w:szCs w:val="16"/>
      </w:rPr>
    </w:pPr>
    <w:r>
      <w:rPr>
        <w:rFonts w:eastAsia="Courier New" w:cs="Courier New" w:ascii="Courier New" w:hAnsi="Courier New"/>
        <w:color w:val="7030A0"/>
        <w:sz w:val="16"/>
        <w:szCs w:val="16"/>
      </w:rPr>
      <w:t xml:space="preserve"> </w:t>
    </w:r>
    <w:r>
      <w:rPr>
        <w:rFonts w:cs="Courier New" w:ascii="Courier New" w:hAnsi="Courier New"/>
        <w:color w:val="7030A0"/>
        <w:sz w:val="16"/>
        <w:szCs w:val="16"/>
      </w:rPr>
      <w:t>«Формирование  ключевых компетенций у школьников через систему практико-ориентированных заданий по математике как способ повышения эффективности подготовки к итоговой аттестации»</w:t>
    </w:r>
  </w:p>
  <w:p>
    <w:pPr>
      <w:pStyle w:val="Footer"/>
      <w:rPr>
        <w:rFonts w:ascii="Courier New" w:hAnsi="Courier New" w:cs="Courier New"/>
        <w:b w:val="false"/>
        <w:b w:val="false"/>
        <w:color w:val="7030A0"/>
        <w:sz w:val="16"/>
        <w:szCs w:val="16"/>
      </w:rPr>
    </w:pPr>
    <w:r>
      <w:rPr>
        <w:rFonts w:cs="Courier New" w:ascii="Courier New" w:hAnsi="Courier New"/>
        <w:b w:val="false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Cs w:val="20"/>
      </w:rPr>
    </w:pPr>
    <w:r>
      <w:rPr>
        <w:b/>
        <w:color w:val="660066"/>
        <w:szCs w:val="20"/>
      </w:rPr>
      <w:drawing>
        <wp:anchor behindDoc="1" distT="36830" distB="56515" distL="114935" distR="115570" simplePos="0" locked="0" layoutInCell="0" allowOverlap="1" relativeHeight="55">
          <wp:simplePos x="0" y="0"/>
          <wp:positionH relativeFrom="column">
            <wp:posOffset>-1475105</wp:posOffset>
          </wp:positionH>
          <wp:positionV relativeFrom="paragraph">
            <wp:posOffset>-436880</wp:posOffset>
          </wp:positionV>
          <wp:extent cx="7705725" cy="1371600"/>
          <wp:effectExtent l="0" t="0" r="0" b="0"/>
          <wp:wrapSquare wrapText="bothSides"/>
          <wp:docPr id="32" name="Рисунок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Рисунок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05725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5302250</wp:posOffset>
          </wp:positionH>
          <wp:positionV relativeFrom="paragraph">
            <wp:posOffset>-72390</wp:posOffset>
          </wp:positionV>
          <wp:extent cx="1224280" cy="746760"/>
          <wp:effectExtent l="0" t="0" r="0" b="0"/>
          <wp:wrapNone/>
          <wp:docPr id="3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746760"/>
                  </a:xfrm>
                  <a:prstGeom prst="rect">
                    <a:avLst/>
                  </a:prstGeom>
                  <a:ln w="38100">
                    <a:solidFill>
                      <a:srgbClr val="D8D8D8"/>
                    </a:solidFill>
                  </a:ln>
                </pic:spPr>
              </pic:pic>
            </a:graphicData>
          </a:graphic>
        </wp:anchor>
      </w:drawing>
      <w:t xml:space="preserve">            </w:t>
    </w:r>
    <w:r>
      <w:rPr>
        <w:b/>
        <w:color w:val="660066"/>
        <w:szCs w:val="20"/>
      </w:rPr>
      <w:t>Муниципальное бюджетное общеобразовательное учреждение</w: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984365</wp:posOffset>
              </wp:positionH>
              <wp:positionV relativeFrom="page">
                <wp:posOffset>5452745</wp:posOffset>
              </wp:positionV>
              <wp:extent cx="575945" cy="329565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29.3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«Средняя общеобразовательная школа № 20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 </w:t>
    </w:r>
    <w:r>
      <w:rPr>
        <w:b/>
        <w:color w:val="660066"/>
        <w:szCs w:val="20"/>
      </w:rPr>
      <w:t>имени Героя Советского Союза В.И.Филатова »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/>
    </w:pPr>
    <w:r>
      <w:rPr>
        <w:b/>
        <w:color w:val="660066"/>
        <w:szCs w:val="20"/>
      </w:rPr>
      <w:t xml:space="preserve">       </w:t>
    </w:r>
    <w:r>
      <w:rPr>
        <w:b/>
        <w:color w:val="660066"/>
        <w:szCs w:val="20"/>
      </w:rPr>
      <w:t>округа Муром Владимирской области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18"/>
        <w:szCs w:val="20"/>
      </w:rPr>
    </w:pPr>
    <w:r>
      <w:rPr>
        <w:b/>
        <w:color w:val="660066"/>
        <w:sz w:val="18"/>
        <w:szCs w:val="20"/>
      </w:rPr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824865</wp:posOffset>
              </wp:positionH>
              <wp:positionV relativeFrom="paragraph">
                <wp:posOffset>79375</wp:posOffset>
              </wp:positionV>
              <wp:extent cx="7632700" cy="0"/>
              <wp:effectExtent l="0" t="28575" r="0" b="28575"/>
              <wp:wrapNone/>
              <wp:docPr id="35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95pt,6.25pt" to="536pt,6.25pt" ID="Line 9" stroked="t" o:allowincell="f" style="position:absolute">
              <v:stroke color="#00b05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660066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1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32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b/>
      <w:color w:val="660066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i">
    <w:name w:val="ei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Gray">
    <w:name w:val="gray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C13">
    <w:name w:val="c13"/>
    <w:qFormat/>
    <w:rPr/>
  </w:style>
  <w:style w:type="character" w:styleId="C62">
    <w:name w:val="c62"/>
    <w:qFormat/>
    <w:rPr/>
  </w:style>
  <w:style w:type="character" w:styleId="C10">
    <w:name w:val="c10"/>
    <w:qFormat/>
    <w:rPr/>
  </w:style>
  <w:style w:type="character" w:styleId="C21">
    <w:name w:val="c21"/>
    <w:qFormat/>
    <w:rPr/>
  </w:style>
  <w:style w:type="character" w:styleId="C27">
    <w:name w:val="c27"/>
    <w:qFormat/>
    <w:rPr/>
  </w:style>
  <w:style w:type="character" w:styleId="Style19">
    <w:name w:val="Название Знак"/>
    <w:qFormat/>
    <w:rPr>
      <w:rFonts w:ascii="Calibri" w:hAnsi="Calibri" w:eastAsia="Calibri" w:cs="Mangal"/>
      <w:i/>
      <w:iCs/>
      <w:sz w:val="24"/>
      <w:szCs w:val="24"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center"/>
    </w:pPr>
    <w:rPr>
      <w:b/>
      <w:color w:val="66006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  <w:lang w:val="en-US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C15">
    <w:name w:val="c15"/>
    <w:basedOn w:val="Normal"/>
    <w:qFormat/>
    <w:pPr>
      <w:suppressAutoHyphens w:val="true"/>
      <w:spacing w:before="280" w:after="280"/>
    </w:pPr>
    <w:rPr/>
  </w:style>
  <w:style w:type="paragraph" w:styleId="C18">
    <w:name w:val="c18"/>
    <w:basedOn w:val="Normal"/>
    <w:qFormat/>
    <w:pPr>
      <w:suppressAutoHyphens w:val="true"/>
      <w:spacing w:before="280" w:after="280"/>
    </w:pPr>
    <w:rPr/>
  </w:style>
  <w:style w:type="paragraph" w:styleId="Style26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7">
    <w:name w:val="Заголовок таблицы"/>
    <w:basedOn w:val="Style26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28:00Z</dcterms:created>
  <dc:creator>1</dc:creator>
  <dc:description/>
  <cp:keywords/>
  <dc:language>en-US</dc:language>
  <cp:lastModifiedBy>Силькунов Дмитрий Викторович</cp:lastModifiedBy>
  <cp:lastPrinted>2013-01-24T02:34:00Z</cp:lastPrinted>
  <dcterms:modified xsi:type="dcterms:W3CDTF">2017-12-18T12:38:00Z</dcterms:modified>
  <cp:revision>4</cp:revision>
  <dc:subject/>
  <dc:title>2</dc:title>
</cp:coreProperties>
</file>